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</w:r>
    </w:p>
    <w:tbl>
      <w:tblPr>
        <w:tblW w:w="9900" w:type="dxa"/>
        <w:jc w:val="left"/>
        <w:tblInd w:w="-388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160"/>
        <w:gridCol w:w="2414"/>
        <w:gridCol w:w="2446"/>
        <w:gridCol w:w="2880"/>
      </w:tblGrid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/>
              <w:t>Traguardo</w:t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/>
              <w:t>Base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/>
              <w:t>Intermedio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/>
              <w:t>Avanzato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a operare all’interno dei numeri reali </w:t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onosce i vari insiemi  e opera in essi, se guidato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ffettua semplici sequenze di calcoli 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esce a generalizzare le  proprietà numeriche con l’uso delle lettere, se guidato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solve equazioni in casi semplici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onosce i vari insiemi con le proprietà formali e opera in essi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ffettua sequenze di calcoli con una certa sicurezz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esce a generalizzare le principali  proprietà numeriche con l’uso delle lettere 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solve equazioni di media difficoltà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onosce i vari insiemi con le proprietà formali e opera in essi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droneggia le tecniche di calcolo in tutti gli insiemi numerici 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solve equazioni anche un po’ più compless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splora situazioni modellizzabili semplici con  equazioni.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iconosce, denomina e apprende le forme geometriche nel piano e nello spazio e risolve problemi </w:t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onosce e, se guidato, rappresenta gli enti e le figure geometriche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osce le formule dirette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solve problemi semplici  usando proprietà geometriche delle figure e le formule dirette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onosce e rappresenta correttamente gli enti e le figure geometrich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nosce le formule dirette e invers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solve problemi  usando proprietà geometriche delle figure e le formul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lutare  le diverse strategie risolutive di un problema, se guidato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onosce e rappresenta  modelli della realtà con  gli enti e le figure geometrich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a con sicurezza le formule 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solve problemi   complessi anche in situazioni nuov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luta criticamente le diverse strategie risolutive di un problema.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nalizza, interpreta e rappresenta grafici </w:t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ruisce istogrammi e li sa leggere, se guidato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ava informazioni da raccolte di dati e grafici semplici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lcola frequenze relative, percentuali e cumulate se guidato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dividua punti, date le coordinate, sul piano cartesiano.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ruisce istogrammi e li sa leggere.Ricava informazioni da raccolte di dati e grafici 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lcola e utilizza frequenze relative, percentuali e cumulat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pplica regole del piano cartesiano per calcolare lunghezze di segmenti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tilizza le lettere per esprimere in forma generale proprietà e regolarità (numeriche, geometriche , fisiche…), se guidato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7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struisce istogrammi e li sa legger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onosce grafici errati e li corregge, se possibil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cava informazioni da raccolte di dati e grafici di varie fonti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tilizza strumenti informatici per organizzare e rappresentare dati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lcola e utilizza frequenze relative, percentuali e cumulate per attuare confronti tra raccolte di dati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tilizza strumentalmente  le proprietà del piano cartesiano per risolvere problemi di geometria analitica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tilizza le lettere per esprimere in forma generale proprietà e regolarità (numeriche, geometriche , fisiche…)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a applicare semplici elementi della probabilità nella vita quotidiana </w:t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 richiesta utilizza semplici elementi  di probabilità(classica, frequentista, soggettiva)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rende quando e come utilizzare semplici elementi di probabilità(classica, frequentista, soggettiva), se guidato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mprende quando e come utilizzare elementi di probabilità(classica, frequentista, soggettiva) in modo autonomo.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solve problemi in contesti diversi spiegandone il procedimento e controllandone la validità del risultato 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 usare gli strumenti opportuni</w:t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solve problemi semplici  usando proprietà geometriche delle figure e le formule dirette.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a il libro e le tavole numeriche , se guidato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a  strumenti di rappresentazione(riga, squadra, compasso, e, eventualmente , software di geometria) in situazioni semplici e se guidato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solve problemi  usando proprietà geometriche delle figure e le formule dirette e inverse.</w:t>
            </w:r>
          </w:p>
          <w:p>
            <w:pPr>
              <w:pStyle w:val="Normal"/>
              <w:widowControl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luta le diverse strategie risolutive di un problema, se guidato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a il libro e le tavole numeriche 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a  strumenti di rappresentazione(riga, squadra, compasso, e, eventualmente , software di geometria)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solve problemi  un po’ più complessi usando proprietà geometriche delle figure e le formule dirette e inverse. anche in situazioni nuov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aluta criticamente le diverse strategie risolutive di un problem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a fonti opportun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a opportuni strumenti di rappresentazione(riga, squadra, compasso, e, eventualmente , software di geometria) in tutte le situazioni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É in grado di argomentare, in base alle conoscenze acquisite, con un linguaggio appropriato </w:t>
            </w:r>
          </w:p>
        </w:tc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’ in grado di piegare in modo semplice  i procedimenti scelti e applicati nella risoluzione dei problemi, se guidato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’ in grado di spiegare adeguatamente  i procedimenti scelti e applicati nella risoluzione dei problemi, se guidato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’ in grado di spiegare  i procedimenti scelti e applicati nella risoluzione dei problemi, con linguaggio specifico opportuno..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0"/>
      <w:contextualSpacing/>
    </w:pPr>
    <w:rPr>
      <w:rFonts w:ascii="Arial" w:hAnsi="Arial" w:eastAsia="Arial" w:cs="Arial"/>
      <w:color w:val="auto"/>
      <w:kern w:val="0"/>
      <w:sz w:val="22"/>
      <w:szCs w:val="22"/>
      <w:lang w:val="en-US" w:eastAsia="zh-CN" w:bidi="hi-IN"/>
    </w:rPr>
  </w:style>
  <w:style w:type="paragraph" w:styleId="Heading1">
    <w:name w:val="Heading 1"/>
    <w:basedOn w:val="LO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120"/>
      <w:outlineLvl w:val="0"/>
    </w:pPr>
    <w:rPr>
      <w:sz w:val="40"/>
      <w:szCs w:val="40"/>
    </w:rPr>
  </w:style>
  <w:style w:type="paragraph" w:styleId="Heading2">
    <w:name w:val="Heading 2"/>
    <w:basedOn w:val="LO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LOnormal"/>
    <w:next w:val="Normal"/>
    <w:qFormat/>
    <w:pPr>
      <w:keepNext w:val="true"/>
      <w:keepLines/>
      <w:numPr>
        <w:ilvl w:val="2"/>
        <w:numId w:val="1"/>
      </w:numPr>
      <w:spacing w:lineRule="auto" w:line="240"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LOnormal"/>
    <w:next w:val="Normal"/>
    <w:qFormat/>
    <w:pPr>
      <w:keepNext w:val="true"/>
      <w:keepLines/>
      <w:numPr>
        <w:ilvl w:val="3"/>
        <w:numId w:val="1"/>
      </w:numPr>
      <w:spacing w:lineRule="auto" w:line="240"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LO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LO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80"/>
      <w:outlineLvl w:val="5"/>
    </w:pPr>
    <w:rPr>
      <w:i/>
      <w:color w:val="666666"/>
      <w:sz w:val="22"/>
      <w:szCs w:val="22"/>
    </w:rPr>
  </w:style>
  <w:style w:type="paragraph" w:styleId="Heading">
    <w:name w:val="Heading"/>
    <w:basedOn w:val="LOnormal"/>
    <w:next w:val="Normal"/>
    <w:qFormat/>
    <w:pPr>
      <w:keepNext w:val="true"/>
      <w:keepLines/>
      <w:spacing w:lineRule="auto" w:line="240"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  <w:contextualSpacing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Arial"/>
      <w:color w:val="auto"/>
      <w:kern w:val="0"/>
      <w:sz w:val="22"/>
      <w:szCs w:val="22"/>
      <w:lang w:val="en-US" w:eastAsia="zh-CN" w:bidi="hi-IN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  <w:contextualSpacing/>
    </w:pPr>
    <w:rPr>
      <w:rFonts w:ascii="Liberation Sans;Arial" w:hAnsi="Liberation Sans;Arial" w:eastAsia="Linux Libertine G" w:cs="Linux Libertine G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  <w:contextualSpacing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Subtitle">
    <w:name w:val="Subtitle"/>
    <w:basedOn w:val="LOnormal"/>
    <w:next w:val="Normal"/>
    <w:qFormat/>
    <w:pPr>
      <w:keepNext w:val="true"/>
      <w:keepLines/>
      <w:spacing w:lineRule="auto" w:line="240"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